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2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5"/>
        <w:gridCol w:w="8157"/>
      </w:tblGrid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2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 2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88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review the parts of a computer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earn about   and how to handle cyber bullying,</w:t>
            </w:r>
          </w:p>
        </w:tc>
      </w:tr>
      <w:tr>
        <w:trPr>
          <w:trHeight w:val="116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ISTE; Technology Operations and Concept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Students demonstrate a sound understanding of technology concepts, systems, and operations. Students: understand and use technology systems.</w:t>
            </w:r>
          </w:p>
        </w:tc>
      </w:tr>
      <w:tr>
        <w:trPr>
          <w:trHeight w:val="899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s, projector and internet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parts of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iscuss internet bullying </w:t>
            </w:r>
            <w:r>
              <w:rPr>
                <w:rFonts w:cs="Helvetica" w:ascii="Helvetica" w:hAnsi="Helvetica"/>
                <w:color w:val="000000"/>
                <w:sz w:val="22"/>
                <w:szCs w:val="22"/>
                <w:u w:val="single"/>
              </w:rPr>
              <w:t>ISTE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: advocate and practice safe, legal, and responsible use of information and technolog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1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view parts of a computer and vocabulary using machines, pictures or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hyperlink r:id="rId2">
              <w:r>
                <w:rPr>
                  <w:rStyle w:val="InternetLink"/>
                </w:rPr>
                <w:t>http://www.computerlabkids.com/parts.htm</w:t>
              </w:r>
            </w:hyperlink>
            <w:r>
              <w:rPr/>
              <w:t xml:space="preserve">  (computer parts worksheet)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1547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ber Bullying  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mcgruff.org/Advice/cyberbullies.php</w:t>
              </w:r>
            </w:hyperlink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Be Kind on Line’ and ‘Tell an Adult’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netsafeutah.org/cybersafeteens/aboutshow.htm#anim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K-3 video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48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www2.disney.co.uk/DisneyOnline/Safesurfing/cybernetiquette/index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labkids.com/parts.htm" TargetMode="External"/><Relationship Id="rId3" Type="http://schemas.openxmlformats.org/officeDocument/2006/relationships/hyperlink" Target="http://www.mcgruff.org/Advice/cyberbullies.php" TargetMode="External"/><Relationship Id="rId4" Type="http://schemas.openxmlformats.org/officeDocument/2006/relationships/hyperlink" Target="http://www2.disney.co.uk/DisneyOnline/Safesurfing/cybernetiquette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58:00Z</dcterms:created>
  <dc:creator>Dale Webb</dc:creator>
  <dc:description/>
  <cp:keywords/>
  <dc:language>en-US</dc:language>
  <cp:lastModifiedBy>Granite Schools</cp:lastModifiedBy>
  <dcterms:modified xsi:type="dcterms:W3CDTF">2010-08-05T19:58:00Z</dcterms:modified>
  <cp:revision>2</cp:revision>
  <dc:subject/>
  <dc:title/>
</cp:coreProperties>
</file>